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1.2018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ли сменить способ доставки. 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ьзуйтесь «Личным кабинетом гражданина»</w:t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ля кого-то наиболее удобным способом получения пенсии является кредитное учреждение, кто-то предпочитает почтовое отделение. Какой бы ни был способ доставки у вас, вы можете его поменять, не обращаясь в ПФР лично, достаточно иметь под рукой компьютер, доступ в интернет и подтвержденную регистрацию в «Личном кабинете гражданина»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Если вы еще не зарегистрированы, то сделать это можно на главной странице порт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www.gosuslugi.ru</w:t>
      </w:r>
      <w:r>
        <w:rPr>
          <w:color w:val="000000"/>
          <w:sz w:val="28"/>
          <w:szCs w:val="28"/>
        </w:rPr>
        <w:t>. При возникновении трудностей с регистрацией, обратитесь в любое Управление ПФР, вам обязательно помогут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лучив заветную регистрацию, вы сможете не только изменить способ доставки пенсии, но и узнать о количестве заработанных пенсионных баллов, длительности своего стажа, периодах трудовой деятельности, а также размере начисленных работодателем страховых взносов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тех, кто хочет пользоваться электронными сервисами без регистрации предусмотрены следующие возможности: запись на прием в ПФР, заказ справок и документов, направление обращения, вопрос онлайн, поиск клиентской службы, формирование платежного документа и расчет будущей пенсии при помощи пенсионного калькулято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1:00Z</dcterms:created>
  <dc:creator>User</dc:creator>
  <dc:description/>
  <cp:keywords/>
  <dc:language>en-US</dc:language>
  <cp:lastModifiedBy>260102</cp:lastModifiedBy>
  <dcterms:modified xsi:type="dcterms:W3CDTF">2018-01-29T14:06:00Z</dcterms:modified>
  <cp:revision>5</cp:revision>
  <dc:subject/>
  <dc:title/>
</cp:coreProperties>
</file>